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337106676"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793186345"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371102072"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951479140"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164652202"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173243786"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25166466"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38929930"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224738001"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